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новні студен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далого написання іспиту з курсу „Системи обробки економічної інформації” уважно прочитайте наступні по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ідпишіть Вашу роботу наступним чин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50165</wp:posOffset>
                </wp:positionV>
                <wp:extent cx="3780790" cy="218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Екзаменаційна роб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 курсу „Системи обробки економічної інформації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студента (ки) 2-го курс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кафедри економічної кібернет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ізвище, Ім'я, По-батьков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Варіант №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.06.200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71.7pt;mso-wrap-distance-left:9.05pt;mso-wrap-distance-right:9.05pt;mso-wrap-distance-top:0pt;mso-wrap-distance-bottom:0pt;margin-top:3.9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Екзаменаційна роб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з курсу „Системи обробки економічної інформації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студента (ки) 2-го курс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кафедри економічної кібернет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Прізвище, Ім'я, По-батьков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Варіант №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ru-RU"/>
                        </w:rPr>
                        <w:t>8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.06.200</w:t>
                      </w:r>
                      <w:r>
                        <w:rPr>
                          <w:i/>
                          <w:sz w:val="28"/>
                          <w:szCs w:val="28"/>
                          <w:lang w:val="ru-RU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иконайте вказані завдання на комп'ютері, запишіть на диск Вашого комп'ютера</w:t>
      </w:r>
      <w:r>
        <w:rPr>
          <w:sz w:val="28"/>
          <w:szCs w:val="28"/>
          <w:lang w:val="ru-RU"/>
        </w:rPr>
        <w:t xml:space="preserve"> в пап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\Мои документы\</w:t>
      </w:r>
      <w:r>
        <w:rPr>
          <w:sz w:val="28"/>
          <w:szCs w:val="28"/>
          <w:lang w:val="en-US"/>
        </w:rPr>
        <w:t>SOEI</w:t>
      </w:r>
      <w:r>
        <w:rPr>
          <w:sz w:val="28"/>
          <w:szCs w:val="28"/>
          <w:lang w:val="ru-RU"/>
        </w:rPr>
        <w:t>\</w:t>
      </w:r>
      <w:r>
        <w:rPr>
          <w:b/>
          <w:sz w:val="28"/>
          <w:szCs w:val="28"/>
          <w:lang w:val="ru-RU"/>
        </w:rPr>
        <w:t>Ваше пр</w:t>
      </w:r>
      <w:r>
        <w:rPr>
          <w:b/>
          <w:sz w:val="28"/>
          <w:szCs w:val="28"/>
        </w:rPr>
        <w:t>ізвище</w:t>
      </w:r>
      <w:r>
        <w:rPr>
          <w:sz w:val="28"/>
          <w:szCs w:val="28"/>
        </w:rPr>
        <w:t xml:space="preserve">. Відсутність необхідних файлів розцінюється як </w:t>
      </w:r>
      <w:r>
        <w:rPr>
          <w:sz w:val="28"/>
          <w:szCs w:val="28"/>
          <w:u w:val="single"/>
        </w:rPr>
        <w:t>неправильний розв'язок задачі.</w:t>
      </w:r>
      <w:r>
        <w:rPr>
          <w:sz w:val="28"/>
          <w:szCs w:val="28"/>
        </w:rPr>
        <w:t xml:space="preserve"> Здайте роботу викладачу заздалегідь або вчасно! Відсутність письмової роботи є </w:t>
      </w:r>
      <w:r>
        <w:rPr>
          <w:sz w:val="28"/>
          <w:szCs w:val="28"/>
          <w:u w:val="single"/>
        </w:rPr>
        <w:t>підставою</w:t>
      </w:r>
      <w:r>
        <w:rPr>
          <w:sz w:val="28"/>
          <w:szCs w:val="28"/>
        </w:rPr>
        <w:t xml:space="preserve"> для  виставлення „не з'явився”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еренесіть відповіді до задач, тексти програм, основні тези презентації у Вашу письмову роботу. Відсутність інформації на папері </w:t>
      </w:r>
      <w:r>
        <w:rPr>
          <w:sz w:val="28"/>
          <w:szCs w:val="28"/>
          <w:u w:val="single"/>
        </w:rPr>
        <w:t>є підставою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зниження оцін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забувайте знаходити баланс між творчістю та точністю! Якщо Ви знаєте, як розв'язати задачу, то зробіть це ПІД ЧАС іспиту, а не після. Не задавайте під час іспиту питання по задачах: вирішуйте задачу так, як Ви її розумієте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ірка робіт здійснюватиметься у порядку живої черг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ачі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1:05:00Z</dcterms:created>
  <dc:creator>Stavytskyy</dc:creator>
  <dc:description/>
  <dc:language>en-US</dc:language>
  <cp:lastModifiedBy>Stavytskyy</cp:lastModifiedBy>
  <dcterms:modified xsi:type="dcterms:W3CDTF">2004-06-07T19:10:00Z</dcterms:modified>
  <cp:revision>3</cp:revision>
  <dc:subject/>
  <dc:title>Шановні студенти</dc:title>
</cp:coreProperties>
</file>